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3.2011 г. № 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бюджета Елизаветовского сельского поселения Азовского района  по кодам классификации доходов бюджетов за 2010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92"/>
        <w:gridCol w:w="2851"/>
        <w:gridCol w:w="1554"/>
        <w:gridCol w:w="1671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ходы бюджета - всего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77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1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2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шенной системы налогооблож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1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2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, уменьшенные на величину расходов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8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4000 02 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4011 02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4012 02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9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1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2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13 1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2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2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23 1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4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405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4050 1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00 00 0000 1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10 00 0000 1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118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10 10 0000 1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00 00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0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6000 00 0000 4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автономных учреждений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6010 00 0000 4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6014 10 0000 4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2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3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9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0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9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1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9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1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9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00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15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15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999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999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000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999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4999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Елизаветовск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                               </w:t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В.С. Лугово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10:00Z</dcterms:created>
  <dc:creator>Гордиенко</dc:creator>
  <dc:description/>
  <cp:keywords/>
  <dc:language>en-US</dc:language>
  <cp:lastModifiedBy>ESP</cp:lastModifiedBy>
  <cp:lastPrinted>2011-03-31T15:28:00Z</cp:lastPrinted>
  <dcterms:modified xsi:type="dcterms:W3CDTF">2011-03-31T11:28:00Z</dcterms:modified>
  <cp:revision>120</cp:revision>
  <dc:subject/>
  <dc:title>Приложение 1</dc:title>
</cp:coreProperties>
</file>