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Елизавет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от 30.03.2011 г. №  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 xml:space="preserve">Расходы бюджета Елизаветовского сельского поселения Азовского района </w:t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по ведомственной структуре расходов бюджета 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810"/>
        <w:gridCol w:w="17"/>
        <w:gridCol w:w="754"/>
        <w:gridCol w:w="9"/>
        <w:gridCol w:w="705"/>
        <w:gridCol w:w="11"/>
        <w:gridCol w:w="1294"/>
        <w:gridCol w:w="11"/>
        <w:gridCol w:w="931"/>
        <w:gridCol w:w="1618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Елизаветовского сельского поселения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65,9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42,7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0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0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0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0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5,2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5,2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5,2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5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3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3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3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</w:t>
            </w:r>
            <w:r>
              <w:rPr>
                <w:color w:val="000000"/>
                <w:sz w:val="28"/>
                <w:szCs w:val="28"/>
              </w:rPr>
              <w:t xml:space="preserve">органа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местного самоуправления в установленном поряд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762" w:leader="none"/>
                <w:tab w:val="center" w:pos="8325" w:leader="none"/>
                <w:tab w:val="center" w:pos="8805" w:leader="none"/>
                <w:tab w:val="center" w:pos="9667" w:leader="none"/>
                <w:tab w:val="right" w:pos="13185" w:leader="none"/>
                <w:tab w:val="right" w:pos="15570" w:leader="none"/>
              </w:tabs>
              <w:autoSpaceDE w:val="false"/>
              <w:spacing w:before="2" w:after="0"/>
              <w:rPr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color w:val="000000"/>
                <w:sz w:val="28"/>
                <w:szCs w:val="28"/>
              </w:rPr>
              <w:t xml:space="preserve">Определение перечня должностных лиц, уполномоченных составлять протоколы об административ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правонарушениях, предусмотренных статьями 2.1 (в ч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рушения выборными должностными лицами мест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самоуправления, должностными лицами органов мест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самоуправления, муниципальных учреждений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муниципальных унитарных предприятий порядка и сро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рассмотрения обращения граждан), 2.2, 2.4, 2.7, 3.2, 3.3 (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части административных правонарушений, совершенных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отношении объектов культурного наследия (памятни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истории и культуры) местного значения, их территори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зон их охраны), 4.1, 5.1-5.7, 6.1-6.3, 7.1, 7.2, 7.3 (в ч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рушения установленных нормативными правов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актами органов местного самоуправления прави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организации пассажирских перевозок автомобильны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транспортом), 8.1-8.3, частью 2 статьи 9.1, статьей 9.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Областного закона "Об административ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правонарушениях"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9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9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9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муниципальных образований для софинансирования расходных обязательств, возникающ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при выполнении полномочий органов местного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управления по вопросам местного значения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9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в целях софинансирования особо важных и (или) контролируемых Администрацией Ростовской обл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объектов и направлений расходования средств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9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9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0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автомобильных дорог и инженерных сооружений на них в границах городских округов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поселений в рамках благоустройства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6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6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7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7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 из бюджетов поселений бюджету муниципального района и из бюдж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муниципального района бюджетам поселений в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ветствии с заключенными соглашениями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учреждение культуры " Сельский Дом Культуры с. Елизаветовка"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Елизаветовского сельского поселения, Азовского район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8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8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8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8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2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8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8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учреждение культуры "Поселенческая библиотека с. Елизаветовка"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Елизаветовского сельского поселения, Азовского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а, Ростовской области"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8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8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8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8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8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8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71,8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лиза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В.С. Лугово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10:00Z</dcterms:created>
  <dc:creator>Shelegeda</dc:creator>
  <dc:description/>
  <cp:keywords/>
  <dc:language>en-US</dc:language>
  <cp:lastModifiedBy>ESP</cp:lastModifiedBy>
  <cp:lastPrinted>2011-03-31T15:28:00Z</cp:lastPrinted>
  <dcterms:modified xsi:type="dcterms:W3CDTF">2011-03-31T11:29:00Z</dcterms:modified>
  <cp:revision>148</cp:revision>
  <dc:subject/>
  <dc:title>Приложение 3</dc:title>
</cp:coreProperties>
</file>