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№ </w:t>
      </w:r>
      <w:r>
        <w:rPr>
          <w:color w:val="000000"/>
          <w:sz w:val="28"/>
          <w:szCs w:val="28"/>
        </w:rPr>
        <w:t xml:space="preserve">78 от 24.02.2011года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"О внесении изменений в бюджет Елизаветовского сельского поселения Аз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района на 2011 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ов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государственной власти Российской Федераци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АТО 60201820000</w:t>
      </w:r>
      <w:r>
        <w:rPr/>
        <w:t>)</w:t>
      </w:r>
    </w:p>
    <w:tbl>
      <w:tblPr>
        <w:tblW w:w="11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11"/>
        <w:gridCol w:w="6135"/>
      </w:tblGrid>
      <w:tr>
        <w:trPr>
          <w:trHeight w:val="825" w:hRule="atLeast"/>
        </w:trPr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е Федеральной  антимонопольной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ы по Ростовской области  ИНН 6163030500, КПП 616301001</w:t>
            </w:r>
          </w:p>
        </w:tc>
      </w:tr>
      <w:tr>
        <w:trPr>
          <w:trHeight w:val="17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одательства Российской Федерации 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и заказов на постав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работ, оказание услуг для нуж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России № 18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НН 6140111110 , КПП 614001001  </w:t>
            </w:r>
          </w:p>
        </w:tc>
      </w:tr>
      <w:tr>
        <w:trPr>
          <w:trHeight w:val="29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10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00 11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 (за налоговые периоды, истекшие до 1 января 2011 года).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                                                                 взимаемый  по ставкам, применяемым к         объектам  налогообложения, расположенным в                                                  границах  посел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2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20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4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ВД по Г. Азову и Азовскому району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 6140011860, КПП 614001001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штрафов) и иных сумм в возмещение ущерб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яемые в бюджеты поселений.</w:t>
            </w:r>
          </w:p>
        </w:tc>
      </w:tr>
      <w:tr>
        <w:trPr>
          <w:trHeight w:val="7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и иные суммы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ыскиваемые с лиц, виновных в совер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ступлений, и в возмещение ущерб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у, зачисляемые в бюджеты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Елизаветовского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                       В.С. Луговой                                                                                             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13:00Z</dcterms:created>
  <dc:creator>User</dc:creator>
  <dc:description/>
  <cp:keywords/>
  <dc:language>en-US</dc:language>
  <cp:lastModifiedBy>ESP</cp:lastModifiedBy>
  <cp:lastPrinted>2011-02-28T19:53:00Z</cp:lastPrinted>
  <dcterms:modified xsi:type="dcterms:W3CDTF">2011-03-01T05:44:00Z</dcterms:modified>
  <cp:revision>24</cp:revision>
  <dc:subject/>
  <dc:title/>
</cp:coreProperties>
</file>