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8 от  24.02.2011 г. «О внесении изменений  в  бюджет Елизаветовского сельского поселения Азовского района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изаветовского сельского поселения Азовского района н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855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Елизаветов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01 03 00 00 00 0000 0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3 00 00 00 0000 7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01 03 00 00 10 0000 7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00 0000 8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10 0000 8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5 00 00 00 0000 5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 2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 2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 2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5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 2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0,6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льского поселения                                                          В.С. Лугово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21:00Z</dcterms:created>
  <dc:creator>User</dc:creator>
  <dc:description/>
  <cp:keywords/>
  <dc:language>en-US</dc:language>
  <cp:lastModifiedBy>ESP</cp:lastModifiedBy>
  <cp:lastPrinted>2011-02-28T19:51:00Z</cp:lastPrinted>
  <dcterms:modified xsi:type="dcterms:W3CDTF">2011-03-01T05:43:00Z</dcterms:modified>
  <cp:revision>4</cp:revision>
  <dc:subject/>
  <dc:title/>
</cp:coreProperties>
</file>