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605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605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лизавет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605" w:leader="none"/>
        </w:tabs>
        <w:autoSpaceDE w:val="false"/>
        <w:ind w:left="0" w:hanging="0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№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78    от 24.02.2011 г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605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«О  внесении изменений в бюджет Елизаветовск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605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льского поселения Азовского района на 2011 год»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332" w:leader="none"/>
        </w:tabs>
        <w:autoSpaceDE w:val="false"/>
        <w:spacing w:before="210" w:after="0"/>
        <w:ind w:left="0" w:hanging="0"/>
        <w:rPr/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бъем поступлений доходов  бюджета Елизаветовского сельского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332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 xml:space="preserve"> поселения Азовского района на 2011 год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9632" w:leader="none"/>
        </w:tabs>
        <w:autoSpaceDE w:val="false"/>
        <w:spacing w:before="89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(тыс. рублей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      Код БК РФ                        Наименование статьи доходов</w:t>
        <w:tab/>
        <w:t xml:space="preserve">                                       Сумм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 00 00000 00 0000 000</w:t>
        <w:tab/>
        <w:t xml:space="preserve">НАЛОГОВЫЕ И НЕНАЛОГОВЫЕ </w:t>
        <w:tab/>
        <w:t>2 343,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>ДО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1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 01 00000 00 0000 000</w:t>
        <w:tab/>
        <w:t>НАЛОГИ НА ПРИБЫЛЬ, ДОХОДЫ</w:t>
        <w:tab/>
        <w:t>922,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>1 01 02000 01 0000 110</w:t>
        <w:tab/>
        <w:t>Налог на доходы физических лиц</w:t>
        <w:tab/>
        <w:t>922,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1 02020 01 0000 110</w:t>
        <w:tab/>
        <w:t>Налог на доходы физических лиц с доходов,</w:t>
        <w:tab/>
        <w:t>922,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 облагаемых по налоговой ставке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становленной пунктом 1 статьи 224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вого кодекса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1 02021 01 0000 110</w:t>
        <w:tab/>
        <w:t>Налог на доходы физических лиц с доходов,</w:t>
        <w:tab/>
        <w:t>922,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 облагаемых по налоговой ставке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становленной пунктом 1 статьи 224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Налогового кодекса Российско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Федерации, за исключением доходов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олученных физическими лицами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зарегистрированными в качеств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индивидуальных предпринимателей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частных нотариусов и других лиц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занимающихся частной практикой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 05 00000 00 0000 000</w:t>
        <w:tab/>
        <w:t>НАЛОГИ НА СОВОКУПНЫЙ ДОХОД</w:t>
        <w:tab/>
        <w:t>40,6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5 01000 00 0000 110</w:t>
        <w:tab/>
        <w:t xml:space="preserve">Налог, взимаемый в связи с применением </w:t>
        <w:tab/>
        <w:t>3,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упрощенной системы налогооблож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1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5 01010 01 0000 110</w:t>
        <w:tab/>
        <w:t xml:space="preserve">Налог, взимаемый с налогоплательщиков, </w:t>
        <w:tab/>
        <w:t>3,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выбравших в качестве объект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обложения до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1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1 05 01011 01 0000 110      Налог, взимаемый с налогоплательщиков, </w:t>
        <w:tab/>
        <w:t>3,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выбравших в качестве объект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обложения до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5 03000 01 0000 110</w:t>
        <w:tab/>
        <w:t>Единый сельскохозяйственный налог</w:t>
        <w:tab/>
        <w:t>36,9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 05 03010 01 0000 110</w:t>
        <w:tab/>
        <w:t>Единый сельскохозяйственный налог</w:t>
        <w:tab/>
        <w:t>36,9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 06 00000 00 0000 000</w:t>
        <w:tab/>
        <w:t>НАЛОГИ НА ИМУЩЕСТВО</w:t>
        <w:tab/>
        <w:t>1 187,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1000 00 0000 110</w:t>
        <w:tab/>
        <w:t>Налог на имущество физических лиц</w:t>
        <w:tab/>
        <w:t>2,3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1030 10 0000 110</w:t>
        <w:tab/>
        <w:t xml:space="preserve">Налог на имущество физических лиц, </w:t>
        <w:tab/>
        <w:t>2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взимаемый по ставкам, применяемым к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объектам налогообложения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расположенным в границах посел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4000 02 0000 110</w:t>
        <w:tab/>
        <w:t>Транспортный налог</w:t>
        <w:tab/>
        <w:t>174,9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4011 02 0000 110</w:t>
        <w:tab/>
        <w:t>Транспортный налог с организаций</w:t>
        <w:tab/>
        <w:t>71,5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4012 02 0000 110</w:t>
        <w:tab/>
        <w:t>Транспортный налог с физических лиц</w:t>
        <w:tab/>
        <w:t>103,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6000 00 0000 110</w:t>
        <w:tab/>
        <w:t>Земельный налог</w:t>
        <w:tab/>
        <w:t>1 010,5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6010 00 0000 110</w:t>
        <w:tab/>
        <w:t xml:space="preserve">Земельный налог, взимаемый по ставкам, </w:t>
        <w:tab/>
        <w:t>932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становленным в соответствии с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одпунктом 1 пункта 1 статьи 394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вого кодекса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6013 10 0000 110</w:t>
        <w:tab/>
        <w:t xml:space="preserve">Земельный налог, взимаемый по ставкам, </w:t>
        <w:tab/>
        <w:t>932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становленным в соответствии с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одпунктом 1 пункта 1 статьи 394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вого кодекса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 и применяемым к объекта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обложения, расположенным в граница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посел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6020 00 0000 110</w:t>
        <w:tab/>
        <w:t xml:space="preserve">Земельный налог, взимаемый по ставкам, </w:t>
        <w:tab/>
        <w:t>77,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становленным в соответствии с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одпунктом 2 пункта 1 статьи 394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вого кодекса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6023 10 0000 110</w:t>
        <w:tab/>
        <w:t xml:space="preserve">Земельный налог, взимаемый по ставкам, </w:t>
        <w:tab/>
        <w:t>77,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становленным в соответствии с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одпунктом 2 пункта 1 статьи 394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вого кодекса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 и применяемым к объекта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обложения, расположенным в граница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поселений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 08 00000 00 0000 000</w:t>
        <w:tab/>
        <w:t>ГОСУДАРСТВЕННАЯ ПОШЛИНА</w:t>
        <w:tab/>
        <w:t>117,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8 04000 01 0000 110</w:t>
        <w:tab/>
        <w:t xml:space="preserve">Государственная пошлина за совершение </w:t>
        <w:tab/>
        <w:t>117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нотариальных действий (за исключение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действий, совершаемых консульским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учреждениями Российской Федерации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73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8 04020 01 0000 110</w:t>
        <w:tab/>
        <w:t xml:space="preserve">Государственная пошлина за совершение </w:t>
        <w:tab/>
        <w:t>117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нотариальных действий должностным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лицами органов местного самоуправления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полномоченными в соответствии с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законодательными актами Российско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Федерации на совершение нотариаль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Действ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 11 00000 00 0000 000</w:t>
        <w:tab/>
        <w:t xml:space="preserve">ДОХОДЫ ОТ ИСПОЛЬЗОВАНИЯ </w:t>
        <w:tab/>
        <w:t>70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ИМУЩЕСТВА, НАХОДЯЩЕГОСЯ 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ГОСУДАРСТВЕННОЙ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МУНИЦИПАЛЬНОЙ СОБСТВЕННО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73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11 05000 00 0000 120</w:t>
        <w:tab/>
        <w:t xml:space="preserve">Доходы, получаемые в виде арендной либо </w:t>
        <w:tab/>
        <w:t>70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иной платы за передачу в возмездно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ользование государственного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муниципального имущества (з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исключением имущества автоном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чреждений, а также имуществ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государственных и муниципаль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нитарных предприятий, в том числ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казенных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68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11 05010 00 0000 120</w:t>
        <w:tab/>
        <w:t xml:space="preserve">Доходы, получаемые в виде арендной </w:t>
        <w:tab/>
        <w:t>70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латы за земельные участки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государственная собственность на которы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не разграничена, а также средства от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родажи права на заключение договор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аренды указанных земельных участко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11 05010 10 0000 120</w:t>
        <w:tab/>
        <w:t xml:space="preserve">Доходы, получаемые в виде арендной </w:t>
        <w:tab/>
        <w:t>70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латы за земельные участки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государственная собственность на которы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не разграничена и которые расположены 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границах поселений, а также средства от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родажи права на заключение договор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аренды указанных земельных участко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07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 14 00000 00 0000 000</w:t>
        <w:tab/>
        <w:t xml:space="preserve">ДОХОДЫ ОТ ПРОДАЖИ </w:t>
        <w:tab/>
        <w:t>5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>МАТЕРИАЛЬНЫХ И НЕМАТЕРИАЛЬНЫ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 xml:space="preserve"> АКТИВО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7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14 06000 00 0000 430</w:t>
        <w:tab/>
        <w:t xml:space="preserve">Доходы от продажи земельных участков, </w:t>
        <w:tab/>
        <w:t>5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находящихся в государственной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муниципальной собственности (з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исключением земельных участк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автономных учреждений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89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14 06010 00 0000 430</w:t>
        <w:tab/>
        <w:t xml:space="preserve">Доходы от продажи земельных участков, </w:t>
        <w:tab/>
        <w:t>5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государственная собственность на которы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е разграниче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14 06014 10 0000 430</w:t>
        <w:tab/>
        <w:t xml:space="preserve">Доходы от продажи земельных участков, </w:t>
        <w:tab/>
        <w:t>5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государственная собственность на которы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не разграничена и которые расположены 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границах посел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2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00 00000 00 0000 000</w:t>
        <w:tab/>
        <w:t>БЕЗВОЗМЕЗДНЫЕ ПОСТУПЛЕНИЯ</w:t>
        <w:tab/>
        <w:t xml:space="preserve"> 4 877,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0000 00 0000 000</w:t>
        <w:tab/>
        <w:t xml:space="preserve">Безвозмездные поступления от других </w:t>
        <w:tab/>
        <w:t>4 877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бюджетов бюджетной системы Российско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Феде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7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1000 00 0000 151</w:t>
        <w:tab/>
        <w:t xml:space="preserve">Дотации бюджетам субъектов Российской </w:t>
        <w:tab/>
        <w:t>3 703,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Федерации и муниципальных образова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1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1001 00 0000 151</w:t>
        <w:tab/>
        <w:t xml:space="preserve">Дотации на выравнивание бюджетной </w:t>
        <w:tab/>
        <w:t>3 703,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обеспеченно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7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1001 10 0000 151</w:t>
        <w:tab/>
        <w:t xml:space="preserve">Дотации бюджетам поселений на </w:t>
        <w:tab/>
        <w:t>3 703,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выравнивание бюджетной обеспеченно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7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3000 00 0000 151</w:t>
        <w:tab/>
        <w:t xml:space="preserve">Субвенции бюджетам субъектов </w:t>
        <w:tab/>
        <w:t>136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Российской Федерации и муниципаль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образова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1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3015 00 0000 151</w:t>
        <w:tab/>
        <w:t xml:space="preserve">Субвенции бюджетам на осуществление </w:t>
        <w:tab/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ервичного воинского учета н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территориях, где отсутствуют военны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комиссариаты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3015 10 0000 151</w:t>
        <w:tab/>
        <w:t xml:space="preserve">Субвенции бюджетам поселений на </w:t>
        <w:tab/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осуществление первичного воинск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чета на территориях, где отсутствуют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военные комиссариаты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3024 00 0000 151</w:t>
        <w:tab/>
        <w:t>Субвенции местным бюджетам на выполн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                                                передаваемых полномочий субъек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Российской Федерации                                                            0,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3024 10 0000 151</w:t>
        <w:tab/>
        <w:t>Субвенции бюджетам поселений на выполн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передаваемых полномочий субъек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Российской Федерации</w:t>
        <w:tab/>
        <w:t>0,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2 02  04000 00 0000 151     Иные межбюджетные трансферты                                    1 036,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2 02  04999 00 0000 151     Прочие межбюджетные трансферты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передаваемые бюджетам                                                    1 036,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2 02  04999 10 0000 151      Прочие межбюджетные трансферты,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передаваемые бюджетам поселений                                  1 036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  <w:tab w:val="right" w:pos="10875" w:leader="none"/>
        </w:tabs>
        <w:autoSpaceDE w:val="false"/>
        <w:spacing w:before="37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Всего доходов</w:t>
        <w:tab/>
        <w:t>7 219,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  <w:tab w:val="right" w:pos="10875" w:leader="none"/>
        </w:tabs>
        <w:autoSpaceDE w:val="false"/>
        <w:spacing w:before="37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  <w:tab w:val="right" w:pos="10875" w:leader="none"/>
        </w:tabs>
        <w:autoSpaceDE w:val="false"/>
        <w:spacing w:before="37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Глава Елизаветовского сельского поселения                                    В.С. Луговой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17:00Z</dcterms:created>
  <dc:creator>1</dc:creator>
  <dc:description/>
  <dc:language>en-US</dc:language>
  <cp:lastModifiedBy>ESP</cp:lastModifiedBy>
  <cp:lastPrinted>2011-01-11T11:11:00Z</cp:lastPrinted>
  <dcterms:modified xsi:type="dcterms:W3CDTF">2011-01-11T08:11:00Z</dcterms:modified>
  <cp:revision>25</cp:revision>
  <dc:subject/>
  <dc:title/>
</cp:coreProperties>
</file>