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eastAsia="MS Sans Serif" w:cs="MS Sans Serif" w:ascii="MS Sans Serif" w:hAnsi="MS Sans Serif"/>
          <w:color w:val="000000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риложение  № 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Calibri" w:cs="Calibri" w:ascii="Calibri" w:hAnsi="Calibri"/>
          <w:color w:val="auto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ru-RU"/>
        </w:rPr>
        <w:t xml:space="preserve">к Решению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Собрания депута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Елизавет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               №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69 от 11.01.2011 г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«О внесении изменений и дополнений в  бюджет Елизаветовского сельского  поселения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Азовского района на 2011 год»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53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00" w:leader="none"/>
        </w:tabs>
        <w:autoSpaceDE w:val="false"/>
        <w:spacing w:before="679" w:after="0"/>
        <w:ind w:left="0" w:hanging="0"/>
        <w:rPr/>
      </w:pPr>
      <w:r>
        <w:rPr>
          <w:rFonts w:eastAsia="MS Sans Serif" w:cs="MS Sans Serif" w:ascii="MS Sans Serif" w:hAnsi="MS Sans Serif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Ведомственная структура бюджета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0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8"/>
          <w:szCs w:val="28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  <w:lang w:val="ru-RU"/>
        </w:rPr>
        <w:t xml:space="preserve">Елизаветовского сельского поселения Азовского района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 2011 год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0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631" w:leader="none"/>
        </w:tabs>
        <w:autoSpaceDE w:val="false"/>
        <w:spacing w:before="119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(тыс. рублей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85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именовани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Мин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Рз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ЦС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Су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Администрация Елизаветовского 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5 230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2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егосударственные вопрос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 005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ункционирование высшего должностного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лица субъекта Российской Федераци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становленных функц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осударственной власти су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оссийской Федерации и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ого 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ентральный аппарат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ункционирование Правительства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 431,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оссийской Федерации, высши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нительных органов государственн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ласти субъектов Российской Федераци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ых администрац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становленных функц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осударственной власти су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оссийской Федерации и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ого 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ентральный аппарат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,2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убвенции бюджетам муниципальных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2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разований для финансового обеспеч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расходных обязательств, возникающи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 выполнении государствен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лномочий Российской Федераци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убъектов Российской Федераци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ереданных для осуществления органа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ого самоуправления в установленн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порядк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49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ределение перечня должностных лиц,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21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полномоченных составлять протоколы об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дминистративных правонарушениях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едусмотренных статьями 2.1 (в ч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рушения выборными должностным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лицами местного самоуправлени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олжностными лицами органов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амоуправления, муниципаль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чреждений и муниципальных унитар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едприятий порядка и срок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ссмотрения обращений граждан), 2.2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.4, 2.7, 3.2, 3.3 (в части административны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правонарушений, совершенных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тношении объектов культурного наслед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(памятников истории и культуры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стного значения, их территорий, зон и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храны), 4.1, 5.1-5.7, 6.1-6.3, 7.1, 7.2, 7.3 (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асти нарушения установлен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ормативными правовыми актами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стного самоуправления прави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рганизации пассажирских перевозок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втомобильным транспортом), 8.1-8.3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астью 2 статьи 9.1, статьей 9.3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ластного закона от 25 октября 2002 г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№ 273-ЗС «Об административ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онарушениях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7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21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циональная оборона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обилизационная и вневойсковая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готов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тановленных функций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ind w:left="0" w:hanging="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уществление первичного воинск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36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чета на территориях, где отсутствую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енные комиссариа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36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циональная безопасность 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оохранительная деятельно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4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Защита населения и территории от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резвычайных ситуаций природного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техногенного характера, гражданска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ор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роприятия по гражданской обороне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19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дготовка населения и организаций к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19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ействиям в чрезвычайной ситуации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ирное и военное врем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ункционирование органов в сфер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19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циональной безопасност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авоохранительной деятельност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орон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Жилищно-коммунальное хозяйство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755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лагоустройство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755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личное освещение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47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47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 автомобильных дорог 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2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5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нженерных сооружений на них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раницах городских округов и поселений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мках благоустрой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2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5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зеленение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3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5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3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5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чие мероприятия по благоустройству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5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8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родских округов и посел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5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8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зическая культура и спорт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зическая культура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изкультурно-оздоровительная работа 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2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ртивные мероприят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роприятия в области здравоохранения,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297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рта и физической культуры, туриз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297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жбюджетные трансферты обще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характера бюджетам су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оссийской Федерации и муниципаль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раз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72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чие межбюджетные трансферты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его характе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убсидии бюджетам муниципальных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бразований для софинансир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ходных обязательств, возникающих пр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ыполнении полномоч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стного самоуправления по вопроса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ого знач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92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убсидии в целях софинансирования особо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1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ажных и (или) контролируем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дминистрацией Ростовской обл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бъектов и направлений расход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едст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ые 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1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ные межбюджетные трансферты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3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74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юджетам бюджетной систе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ые 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3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74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Муниципальное учреждение культуры " 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Сельский Дом Культуры с. Елизаветовка"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Администрации Елизаветов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сельского поселения, Азовского район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Ростов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92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ультура, кинематография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ультура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ворцы и дома культуры, други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0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чреждения культуры и средств массов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форм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беспечение деятельност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099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ведомственных учреж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099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Муниципальное учреждение культуры 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"Поселенческая библиотека с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Елизаветовка"Администрац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Елизаветовского сельского поселени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Азовского района, Ростовской области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53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ультура, кинематография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ультура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иблиотеки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2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еспечение деятельности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299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ведомственных учреж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299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8"/>
          <w:szCs w:val="28"/>
          <w:lang w:val="ru-RU"/>
        </w:rPr>
        <w:t>ИТОГО:</w:t>
      </w:r>
      <w:r>
        <w:rPr>
          <w:rFonts w:eastAsia="MS Sans Serif" w:cs="MS Sans Serif" w:ascii="MS Sans Serif" w:hAnsi="MS Sans Serif"/>
          <w:b/>
          <w:bCs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   </w:t>
      </w:r>
      <w:r>
        <w:rPr>
          <w:rFonts w:eastAsia="MS Sans Serif" w:cs="MS Sans Serif" w:ascii="MS Sans Serif" w:hAnsi="MS Sans Serif"/>
          <w:b/>
          <w:bCs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8"/>
          <w:szCs w:val="28"/>
          <w:lang w:val="ru-RU"/>
        </w:rPr>
        <w:t>7 219,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before="36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before="36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9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9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9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лава Елизаветовского сельского поселения                                В.С. Лугово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17:00Z</dcterms:created>
  <dc:creator>1</dc:creator>
  <dc:description/>
  <dc:language>en-US</dc:language>
  <cp:lastModifiedBy>ESP</cp:lastModifiedBy>
  <cp:lastPrinted>2011-01-11T11:11:00Z</cp:lastPrinted>
  <dcterms:modified xsi:type="dcterms:W3CDTF">2011-01-11T08:11:00Z</dcterms:modified>
  <cp:revision>25</cp:revision>
  <dc:subject/>
  <dc:title/>
</cp:coreProperties>
</file>