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Елизаветовского сельского поселения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69 от 11.01.2011 года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«О внесении изменений и дополнений в  бюджет Елизаветовского сельского поселения Азовского района н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изаветовского сельского поселения Азовского района на 201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855"/>
        <w:gridCol w:w="14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0 00 00 00 0000 0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Елизаветовского сельского поселения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3 00 00 00 0000 0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 01 03 00 00 00 0000 7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3 00 00 10 0000 7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3 00 00 00 0000 8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3 00 00 10 0000 8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0 00 00 0000 0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 01 05 00 00 00 0000 5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 22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0 00 0000 5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 22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00 0000 5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 22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10 0000 5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 22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0 00 00 0000 6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2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0 00 0000 6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2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00 0000 6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2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10 0000 6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20,6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льского поселения                                                          В.С. Лугово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03:00Z</dcterms:created>
  <dc:creator>User</dc:creator>
  <dc:description/>
  <cp:keywords/>
  <dc:language>en-US</dc:language>
  <cp:lastModifiedBy>ESP</cp:lastModifiedBy>
  <cp:lastPrinted>2011-01-11T11:05:00Z</cp:lastPrinted>
  <dcterms:modified xsi:type="dcterms:W3CDTF">2011-01-11T08:06:00Z</dcterms:modified>
  <cp:revision>4</cp:revision>
  <dc:subject/>
  <dc:title/>
</cp:coreProperties>
</file>