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</w:rPr>
        <w:tab/>
      </w:r>
      <w:r>
        <w:rPr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Елизавет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№ </w:t>
      </w:r>
      <w:r>
        <w:rPr>
          <w:color w:val="000000"/>
          <w:sz w:val="28"/>
          <w:szCs w:val="28"/>
        </w:rPr>
        <w:t xml:space="preserve">___ от ________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 xml:space="preserve">"О внесении изменений и дополнений в бюджет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лизаветовского сельского поселения Азовского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района на 2011 "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ов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государственной власти Российской Федераци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АТО 60201820000</w:t>
      </w:r>
      <w:r>
        <w:rPr/>
        <w:t>)</w:t>
      </w:r>
    </w:p>
    <w:tbl>
      <w:tblPr>
        <w:tblW w:w="11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211"/>
        <w:gridCol w:w="6135"/>
      </w:tblGrid>
      <w:tr>
        <w:trPr>
          <w:trHeight w:val="825" w:hRule="atLeast"/>
        </w:trPr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  бюджета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snapToGrid w:val="false"/>
              <w:ind w:left="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484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484" w:after="0"/>
              <w:ind w:left="15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правление Федеральной  антимонопольной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ужбы по Ростовской области  ИНН 6163030500, КПП 616301001</w:t>
            </w:r>
          </w:p>
        </w:tc>
      </w:tr>
      <w:tr>
        <w:trPr>
          <w:trHeight w:val="17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за нарушен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онодательства Российской Федерации 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щении заказов на поставки товар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работ, оказание услуг для нуж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.</w:t>
            </w:r>
          </w:p>
        </w:tc>
      </w:tr>
      <w:tr>
        <w:trPr>
          <w:trHeight w:val="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15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районная инспекция Федеральной налоговой службы России № 18 по Рост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НН 6140111110 , КПП 614001001  </w:t>
            </w:r>
          </w:p>
        </w:tc>
      </w:tr>
      <w:tr>
        <w:trPr>
          <w:trHeight w:val="29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2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</w:tr>
      <w:tr>
        <w:trPr>
          <w:trHeight w:val="9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255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10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000 110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</w:t>
            </w:r>
          </w:p>
        </w:tc>
      </w:tr>
      <w:tr>
        <w:trPr>
          <w:trHeight w:val="9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 (за налоговые периоды, истекшие до 1 января 2011 года).</w:t>
            </w:r>
          </w:p>
        </w:tc>
      </w:tr>
      <w:tr>
        <w:trPr>
          <w:trHeight w:val="4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5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5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,                                                                  взимаемый  по ставкам, применяемым к         объектам  налогообложения, расположенным в                                                  границах  поселен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27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36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>
          <w:trHeight w:val="20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ленным в соответствии с подпунктом 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йской Федерации и применяемым 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ам налогообложения, расположенным 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ицах поселений.</w:t>
            </w:r>
          </w:p>
        </w:tc>
      </w:tr>
      <w:tr>
        <w:trPr>
          <w:trHeight w:val="20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ленным в соответствии с подпунктом 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йской Федерации и применяемым 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ам налогообложения, расположенным 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ицах поселений.</w:t>
            </w:r>
          </w:p>
        </w:tc>
      </w:tr>
      <w:tr>
        <w:trPr>
          <w:trHeight w:val="45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ВД по Г. Азову и Азовскому району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  6140011860, КПП 614001001</w:t>
            </w:r>
          </w:p>
        </w:tc>
      </w:tr>
      <w:tr>
        <w:trPr>
          <w:trHeight w:val="99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штрафов) и иных сумм в возмещение ущерба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исляемые в бюджеты поселений.</w:t>
            </w:r>
          </w:p>
        </w:tc>
      </w:tr>
      <w:tr>
        <w:trPr>
          <w:trHeight w:val="7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27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и иные суммы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зыскиваемые с лиц, виновных в совер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ступлений, и в возмещение ущерб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у, зачисляемые в бюджеты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лава Елизаветовского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ельского поселения                                                                                        В.С. Луговой                                                                                             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13:00Z</dcterms:created>
  <dc:creator>User</dc:creator>
  <dc:description/>
  <cp:keywords/>
  <dc:language>en-US</dc:language>
  <cp:lastModifiedBy>SED</cp:lastModifiedBy>
  <cp:lastPrinted>2008-04-03T12:55:00Z</cp:lastPrinted>
  <dcterms:modified xsi:type="dcterms:W3CDTF">2011-06-28T11:14:00Z</dcterms:modified>
  <cp:revision>22</cp:revision>
  <dc:subject/>
  <dc:title/>
</cp:coreProperties>
</file>