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тчёт о проделанной работ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К «СДК с.Елизаветовка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за третий квартал  2011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1.«Мы будущее нации!»                                2.07              ДК       Худ. рук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Тематическая дискотека                           20-00 ч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о вреде  наркомании.    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«Ромашковые поля».                               13. 07             ДК        Худ. рук.</w:t>
      </w:r>
    </w:p>
    <w:p>
      <w:pPr>
        <w:pStyle w:val="Style15"/>
        <w:tabs>
          <w:tab w:val="clear" w:pos="708"/>
          <w:tab w:val="left" w:pos="7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тический музыкальный                  20-00 ч.                       Рук. ВИ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чер посвящённый Дн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юбви, семьи и верности.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3.  Праздник Урожая                                       23.07              ДК            Директор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Торжественное собрание                         10-00 ч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«Огонёк» для специалис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. «Брось, сигарету!» вечер для                      18.07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 xml:space="preserve">молодёжи о вреде курения.                     19-00ч.            ДК             Худ.рук.    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«От сердца к сердцу…»                               26. 07         СРО №2         Худ.рук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концерт посвящённый                             11-00ч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инвалида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«Сомнительная страсть»                              12.08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Тематическая дискотека о вреде               21-00 ч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алкоголизма.                                                                       ДК             Худ.ру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>7. Тематическая дискотека посвящённая        22.08            ДК             Худ. рук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Дню Российского флага                               20-00 ч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8.  Праздник Первого звонка                            1. 09          школа           Директор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9-00 ч.</w:t>
      </w:r>
    </w:p>
    <w:p>
      <w:pPr>
        <w:pStyle w:val="Normal"/>
        <w:rPr>
          <w:szCs w:val="28"/>
        </w:rPr>
      </w:pPr>
      <w:r>
        <w:rPr>
          <w:szCs w:val="28"/>
        </w:rPr>
        <w:t>9.  Концерт в клубе «Сельчанка»               ежемесячно  библиотека    Директо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0.  Работа кружков                             по расписанию       ДК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11.  Дискотеки                                      пятница                   ДК          Директор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</w:t>
      </w:r>
      <w:r>
        <w:rPr>
          <w:rFonts w:eastAsia="Times New Roman"/>
          <w:szCs w:val="28"/>
        </w:rPr>
        <w:t xml:space="preserve">суббота  </w:t>
      </w:r>
    </w:p>
    <w:p>
      <w:pPr>
        <w:pStyle w:val="Normal"/>
        <w:rPr/>
      </w:pPr>
      <w:r>
        <w:rPr>
          <w:szCs w:val="28"/>
        </w:rPr>
        <w:t>12.  Бильярд, настольный теннис      ежедневно                ДК          Директо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Директор  МУК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«СДК с.Елизаветовка»                                                     /Нарижний А.И./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20:00Z</dcterms:created>
  <dc:creator>Шуррра</dc:creator>
  <dc:description/>
  <cp:keywords/>
  <dc:language>en-US</dc:language>
  <cp:lastModifiedBy>SED</cp:lastModifiedBy>
  <dcterms:modified xsi:type="dcterms:W3CDTF">2011-10-13T04:20:00Z</dcterms:modified>
  <cp:revision>2</cp:revision>
  <dc:subject/>
  <dc:title/>
</cp:coreProperties>
</file>