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чёт о культурно – досуговых мероприятиях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ведённых МУК «СДК с. Елизаветов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 втором квартале 2011 год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 МУК «СДК с.Елизаветовка» были проведены мероприятия различных форм: концерты, тематические вечера, тематические дискотеки, вечера отдыха, семейные вечера, детские утренни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были проведены тематические вечера посвящённы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ю смеха – 1 апреля, пятидесятилетию полёта человека в космос – 12 апреля, Чернобыльской трагедии – 26 апрел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месяц проходила выставка детских рисунков посвящённая Году космонавтики и полёту Ю.А. Гагари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ай месяц традиционно был насыщен концертами и тематическими вечерам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мая в СРО №2 был проведён тематический концерт «И помнит мир спасённый…» посвящённый 66 – ой  годовщине Победы в ВОВ. В концерте принимали участие работники ДК, учащиеся школы и приглашённые г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я – торжественное собрание посвящённое Великой Победе и праздничный концерт «Спасибо за Победу!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в 10 часов утра состоялся торжественный митинг, после концерт участников художественной самодеятельности. В этом мероприятии активное участие принимало Елизаветовское казачество: сварили прекрасную уху и приготовили шашлы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ая – выездной концерт в посёлок Южн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мая – в рамках операции «Подросток» в танцевальном зале ДК была проведена тематическая дискотека «Брось сигарету!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мая – тематическая дискотека «Певец Тихого Дона» посвящённая донскому писателю М.А. Шолохо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июня на площадке перед ДК прошёл детский утренник «В нашем дружном хороводе» посвящённый Дню защиты детей. Мероприятие проводилось совместно с библиотекой. Праздник открыли дети – участники художественной самодеятельности, в их исполнении звучали песни и инструментальные композиции. После началась игровая часть праздника. Такие мероприятия проводятся всегда с привлечением спонсоров. Предприниматели нашего села и в этот раз помогли провести чудесный детский праздни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 4 июня, во время проведения ВСИ «Зарница» были проведены дискотеки в Александровском лесхоз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июня – тематический концерт «Праздник Лета» в СРО №2. Это мероприятие уже тоже может считаться традиционным. Проводится оно всегда в начале л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июня  на площади у ДК прошла тематическая дискотека «Танцуй пока молодой!» посвящённая Дню независимости Росс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июня – «Мы вместе!» тематическая дискотека посвящённая Дню молодёжи Росси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торого квартала бильярд и настольный теннис работает ежедневно, кроме понедельника. Занятия в кружках художественной самодеятельности проходят по стабильному распис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53:00Z</dcterms:created>
  <dc:creator>Шуррра</dc:creator>
  <dc:description/>
  <dc:language>en-US</dc:language>
  <cp:lastModifiedBy>SED</cp:lastModifiedBy>
  <dcterms:modified xsi:type="dcterms:W3CDTF">2011-07-29T12:53:00Z</dcterms:modified>
  <cp:revision>2</cp:revision>
  <dc:subject/>
  <dc:title/>
</cp:coreProperties>
</file>