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мониторинга исполнения муниципальных заданий муниципальными бюджетными учреждениями культуры Елизаветовского сельского поселения Азо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12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я Администрации Елизаветовского сельского поселения от 16.11.2011 г. № 149 «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О Порядке формирования муниципального задания в отношении муниципальных бюджетных и казенных учреждений Елизаветовского сельского поселения и финансового обеспечения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выполнения муниципального задания»,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задания формируются главными распорядителями бюджетных средств бюджета Елизаветовского сельского поселения Азовского района, ответственными за предоставление муниципальных услуг и контроль за их исполн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Стратегические цели Муниципальных бюджетных учреждений культуры Елизаветовского сельского поселения направлены на реализацию районной целевой программы «Сохранение  и развитие культуры  Азовского района», а также повышения уровня удовлетворения социальных и духовных потребностей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2 года в соответствии с утвержденными муниципальными заданиями в сфере культуры в Елизаветовском сельском поселении предоставлялось 3 муниципальные услуги муниципальным бюджетным учреждением культуры «СДК с.Елизаветовка» и 1 услуга муниципальным бюджетным учреждением культуры «ПБ с.Елизаветовка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слуги в сфере культуры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Услуги/работы по  организации и проведению различных культурно-досуговых мероприятий» - исполнитель МБУК «СДК с.Елизаветовка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Услуги/работы по организации деятельности клубных формировани»й - исполнитель МБУК «СДК с.Елизаветовка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луги/работы по выездному культурному обслуживанию отдельных граждан (граждан с ограниченными возможностями, пожилых граждан, жителей отдалённых населённых пунктов)»- исполнитель МБУК «СДК с.Елизаветовка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Услуги по библиотечному обслуживанию населения» - исполнитель МБУК  «ПБ с.Елизаветовк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за выполнение муниципального задания и соответствием качества оказываемых муниципальных услуг учреждениями культуры осуществляется путем проведения проверок на основе ежегодно составляемых планов проведения проверок , либо на основании поступивших жалоб на качество предоставляемых услуг от потребителей (жителей Елизаветовского сельского поселен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по организации культурно-досуговых мероприятий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предоставленных сведений об исполнении муниципального задания МБУК «СДК с.Елизаветовка»  за 1 полугодие 2012 года объем оказанных услуг  по сравнению с плановым уровнем на год  составил  92,1%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 мероприятий – 274 ед., количество клубных формирований – 14 ед.,  количество  выездов по культурному обслуживанию отдельных граждан (граждан с ограниченными возможностями, пожилых граждан, жителей отдалённых населённых пунктов) – 78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оказания муниципальной услуги в 1 полугодие 2012 года полностью соответствовали требованиям к качеству услуг, установленным муниципальным задание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бюджете Елизаветовского сельского поселения Азовского района  на2012 год  в виде субсидий на выполнение муниципального задания по оказанию муниципальной услуги организации культурно-досуговых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</w:rPr>
        <w:t>1 полугодие 20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использованы на 39,9 процент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обращений МБУК «СДК с.Елизаветовка» жалоб и замечаний нет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ерспектив выполнения МБУК «СДК с.Елизаветовка»  муниципального задания во 2-ом полугодии 2012 года: оказание муниципальных услуг в полном объеме согласно муниципального задания и освоение финансового обеспечения в 100-% объем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по библиотечному обслуживанию населения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предоставленных сведений об исполнении муниципального задания МБУК «ПБ с.Елизаветовка» объем оказанных услуг за 1 полугодие 2012 года по сравнению с плановым уровнем составил 45,9 %: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требителей услуги составило 787 чел., количество выданных документов – 11 026 шт., количество посетителей массовых мероприятий в стенах библиотеки – 535 че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оказания муниципальной услуги за 1 полугодие 2012 года полностью соответствовали требованиям к качеству услуг, установленным муниципальным задание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бюджете Елизаветовского сельского поселения Азовского района  на 2012 год  в виде субсидий на выполнение муниципального задания по оказанию муниципальной услуги по библиотечному обслуживанию населения, использованы на 40,9 процент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обращений жалоб и замечаний по оказанию муниципальной услуги по библиотечному обслуживанию населения нет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ерспектив выполнения МУК «ПБ с.Елизаветовка»  муниципального задания во 2-ом полугодии 2012 года: оказание муниципальных услуг в полном объеме согласно муниципального задания и освоение финансового обеспечения в 100-% объем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В.С. Лугов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1:14:00Z</dcterms:created>
  <dc:creator>User</dc:creator>
  <dc:description/>
  <cp:keywords/>
  <dc:language>en-US</dc:language>
  <cp:lastModifiedBy>SED_NEW</cp:lastModifiedBy>
  <cp:lastPrinted>2012-07-19T18:38:00Z</cp:lastPrinted>
  <dcterms:modified xsi:type="dcterms:W3CDTF">2012-07-23T05:07:00Z</dcterms:modified>
  <cp:revision>39</cp:revision>
  <dc:subject/>
  <dc:title/>
</cp:coreProperties>
</file>