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нформационный отчёт</w:t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К «ПБ с. Елизаветовка» работает под девизом: «Любите книгу, она поможет Вам разобраться в пёстрой путанице мыслей, она облегчит Вам жизнь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ые группы читателей: пенсионеры, школьники, рабочие и обучающая молодёжь. Постоянно изучаем читательский спрос, учитываем отказы. Проводим массовые мероприятия. Стараемся пробудить интерес к чтению у ребят. Анализируем, что читает сегодняшняя молодёжь. Делаем выводы,  на чтение какой литературы нужно обратить внимание. Работаем в тесном контакте с Домом Культуры и школой.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ые показатели за первое полугодие: 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нд библиотеки составляет 22993 экз. Читателей 869, посещений 4407, книговыдача 12337, выдано справок 107, посещений на массовых мероприятиях737.</w:t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В Елизаветовской библиотеки за второй квартал прошли следующие мероприятия: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</w:rPr>
        <w:t xml:space="preserve">              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Неделя детской книги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1класс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-  «Поэзия доброты» обзор творчества А. Барто, викторина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2класс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-  Мои любимые рассказы В. Драгунского и Н. Носова. Обзор творчества и беседа.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- « Любимый сказочник» - чем мне понравилась сказка Андерсена «Дикие лебеди»?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3класс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-   викторина «В мире сказок»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-  урок весёлого этикета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-  «Чудо гороховое» - игровая программа (педсовет№5-  07г.)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4класс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-  «Как бы жили мы без книг?» - встреча за круглым столом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-   «Привет Россия!» - обзор творчества Н. Рубцова и его стихи о природе и Родине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мае для детей была проведена музыкальная гостиная «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есна идёт – весне дорогу!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которая объединила несколько видов искусства – поэзию, живопись и музыку. Ребята рассказывали стихи, пели любимые песни, рисовали природу из наиболее запомнившихся прочитанных произведений.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кже провели,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утренник ко дню семьи «Ту семью счастливою зовут, где любовь и понимание живут»; урок этики «Уроки хорошего поведения»; правовой час «Азбука прав ребёнка»; праздник ко дню независимости России «Три цвета России»; викторина ко дню рождения А.С. Пушкина «В царстве славного Салтана.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«Если завтра не наступит» - антинаркотический час ко дню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олодёжи. Обзор периодики, обсуждение стате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яд мероприятий библиотека провела посвящённых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беде в Великой Отечественной войн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 Это цикл бесед по классам: 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лава тебе, победитель солдат», «Никто не забыт, ничто не забыто», «Ради жизни на земле», «Эх, путь – дорожка фронтовая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Дети познакомились с творчеством писателей военной поры, узнали о подвигах пионеров – героев. В ходе викторины учащиеся вспомнили даты основных событий войны, имена выдающихся военачальников, героев – земляков. В заключении читали стихи о войне.  Им был показан альбом «Наши ветераны», где собраны материалы о ветеранах - земляках.  Приняли участие в акции «Поздравь ветерана». С помощью ребят ветеранам были подготовлены и разнесены по домам поздравления. Час памяти и скорби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«Навеки ранены войной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.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зор литературы о памятниках погибшим в ВОВ. Ребята  слушали рассказ о наших односельчанах, не вернувшихся с фронта. Затем все прошли к памятнику и положили у постамента живые цветы. И долго ещё рассматривали, вычитывали фамилии на камнях мемориала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кие мероприятия у детей формируют стойкий интерес к истории Великой Отечественной войны и гордость за свою Родину. При проведении собеседований они учатся высказывать своё мнение о прочитанном, анализировать, рассуждать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;Century Gothic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?l?r ???" w:hAnsi="Tahoma;?l?r ???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cs="Tahoma;?l?r ???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6:10:00Z</dcterms:created>
  <dc:creator>Елена</dc:creator>
  <dc:description/>
  <cp:keywords/>
  <dc:language>en-US</dc:language>
  <cp:lastModifiedBy>SED</cp:lastModifiedBy>
  <cp:lastPrinted>2011-07-20T10:46:00Z</cp:lastPrinted>
  <dcterms:modified xsi:type="dcterms:W3CDTF">2011-07-30T06:11:00Z</dcterms:modified>
  <cp:revision>3</cp:revision>
  <dc:subject/>
  <dc:title/>
</cp:coreProperties>
</file>