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ологический опрос населения по оценке качества муниципальной услуги  «Библиотечное обслуживание на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участник опрос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им Вас за желание и согласие принять участие в этом важном мероприятии, направленном на изучение общественного мнения в целях оценки качества данной  муниципальной услуги. Ваше мнение будет учтено и сыграет важную роль в успешном проведении исследова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нкета анонимн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та:   24-30 июля 2012г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сто: с. Елизаветовка, ул. Дзержинского № 50,  здание МБУК «ПБ   с.Елизавет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ос проводился среди 20челове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к часто Вы посещаете библиотеку? (выберите один из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асто – 7 чел;  3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статочно часто – 12 чел;  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дко – 1чел;  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посещаю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раивает ли Вас качество оказания данной муниципальной услуги? (выберите один из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раивает полностью – 19 чел;  9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страивает в определенной степени – 1 чел;  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траивает, но с большими оговорками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Вы оцениваете состояние здания, в котором осуществляется предоставление услуги? (выберите один из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монт не требуется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буется капитальный ремонт – 12 чел;  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ебуется косметический ремонт – 8 чел;  4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Вы оцениваете состояние инвентаря (мебели и др.) организации (учреждения), в котором осуществляется предоставление услуги? (выберите один из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личное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хорошее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довлетворительное – 17 чел;  8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пригодно для использования – 3 чел;  1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страивает ли  Вас график работы организации (учреждения), в котором осуществляется предоставление услуги? (выберите один из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ностью устраивает – 13 чел;  6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полне устраивает – 7 чел;  3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траивает, но не полностью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Удовлетворены ли  Вы возможностью получения справочной информации об оказываемой муниципальной услуге? (выберите один из вариа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довлетворен полностью – 14 чел;  7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ен – 6 чел;  3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корее удовлетворен, чем неудовлетворен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удовлетворен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довлетворены ли  Вы компетентностью сотрудников  организации (учреждения), в котором осуществляется предоставление услуги? (выберите один из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довлетворен полностью – 16 чел;  8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ен – 4 чел;  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корее удовлетворен, чем неудовлетворен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удовлетворен 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Напишите, пожалуйста, свои предложения  и замечания к качеству данной муниципальной услуги (в произвольной форм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ще пополнять фонд художественной литературой (романы о любви, детективы, книги для детей). Замечаний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Благодарим за сотрудничество!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5:00Z</dcterms:created>
  <dc:creator>1</dc:creator>
  <dc:description/>
  <cp:keywords/>
  <dc:language>en-US</dc:language>
  <cp:lastModifiedBy>SED_NEW</cp:lastModifiedBy>
  <cp:lastPrinted>2012-07-18T12:07:00Z</cp:lastPrinted>
  <dcterms:modified xsi:type="dcterms:W3CDTF">2012-07-31T10:46:00Z</dcterms:modified>
  <cp:revision>32</cp:revision>
  <dc:subject/>
  <dc:title>                                                                                                                           </dc:title>
</cp:coreProperties>
</file>