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969" w:right="9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969" w:right="9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Елизаветовского сельского поселения</w:t>
      </w:r>
    </w:p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6.12.2024 № 156</w:t>
      </w:r>
    </w:p>
    <w:p>
      <w:pPr>
        <w:pStyle w:val="Normal"/>
        <w:spacing w:lineRule="auto" w:line="240" w:before="0" w:after="0"/>
        <w:ind w:left="3969" w:right="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изаветовского сельского поселения Азовского район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8"/>
      </w:tblGrid>
      <w:tr>
        <w:trPr>
          <w:tblHeader w:val="true"/>
          <w:trHeight w:val="8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сельского поселения, наименование кода вида (подвида) доходов бюджета сельского поселения</w:t>
            </w:r>
          </w:p>
        </w:tc>
      </w:tr>
      <w:tr>
        <w:trPr>
          <w:tblHeader w:val="true"/>
          <w:trHeight w:val="8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а (подвида) доходов бюджета сельского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ы государственной власти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280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101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8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3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4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3020 01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5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4053 10 0000 110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ы государственной власт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123 01 0101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123 01 0101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местного самоуправления Елизавет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Елизавет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4020 01 1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4020 01 4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7175 01 1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7175 01 4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3 01995 10 0000 13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1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7 01050 10 0000 18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7 02020 10 0000 18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7 05050 10 0000 18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7 15030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ые платежи, зачисляемые в бюджеты сельских поселений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16000 10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30024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39999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8 05000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60010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9 60010 10 0000 15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овског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В.С. Луг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59:00Z</dcterms:created>
  <dc:creator>WIN7</dc:creator>
  <dc:description/>
  <cp:keywords/>
  <dc:language>en-US</dc:language>
  <cp:lastModifiedBy>User</cp:lastModifiedBy>
  <cp:lastPrinted>2024-12-27T11:22:00Z</cp:lastPrinted>
  <dcterms:modified xsi:type="dcterms:W3CDTF">2025-01-14T13:46:00Z</dcterms:modified>
  <cp:revision>26</cp:revision>
  <dc:subject/>
  <dc:title/>
</cp:coreProperties>
</file>